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  <w:t>TRACCIA PER LA COMPILAZIONE DEL PDF/PEI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OTA INTRODUTTIVA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</w:rPr>
              <w:t xml:space="preserve">Il Profilo Dinamico Funzionale/Piano Educativo Individualizzato (PDF/PEI) è atto successivo alla Diagnosi Funzionale  (DF), e </w:t>
            </w:r>
            <w:r>
              <w:rPr>
                <w:rFonts w:cs="Arial" w:ascii="Arial" w:hAnsi="Arial"/>
                <w:color w:val="000000"/>
              </w:rPr>
              <w:t>esplica</w:t>
            </w:r>
            <w:r>
              <w:rPr>
                <w:rFonts w:cs="Arial" w:ascii="Arial" w:hAnsi="Arial"/>
                <w:color w:val="FF0000"/>
              </w:rPr>
              <w:t xml:space="preserve"> </w:t>
            </w:r>
            <w:r>
              <w:rPr>
                <w:rFonts w:cs="Arial" w:ascii="Arial" w:hAnsi="Arial"/>
              </w:rPr>
              <w:t xml:space="preserve">due importanti funzioni: da un lato va ad approfondire  le componenti cliniche della DF con informazioni aggiuntive provenienti dalla scuola e dalla famiglia; dall’altro definisce gli elementi chiave che dovranno guidare la programmazione educativa per la piena realizzazione dell’inclusione scolastica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accoglie in un unico documento gli elementi che nell’Atto di Indirizzo del 1994 sono distribuiti in due distinti documenti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el dettaglio: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EZIONE I – DATI RIGUARDANTI L’ALUNNO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iporta i dati anagrafici dell’alunno con disabilità e riferisce sul percorso scolastico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La SEZIONE II – AREE TRASVERSALI</w:t>
            </w:r>
            <w:r>
              <w:rPr>
                <w:rFonts w:cs="Arial" w:ascii="Arial" w:hAnsi="Arial"/>
              </w:rPr>
              <w:t xml:space="preserve">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i ispira alla filosofia del PDF in quanto completa sinergicamente il quadro funzionale, evidenzia il processo evolutivo e di sviluppo dell’alunno con disabilità nel medio periodo e indica, prevedendo l’attuazione di specifici interventi, il prevedibile livello di sviluppo rispetto alle potenzialità del bambino descritte, coinvolgendo tutti i soggetti che interagiscono e che lo hanno osservato (insegnanti, famiglia, operatori socio-sanitari)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Questa sezione viene redatta congiuntamente dagli operatori socio-sanitari, dagli insegnanti, dagli assistenti ad personam, dagli operatori della scuola e dai genitori dell’alunno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i nuovi inserimenti, questo documento viene redatto all’inizio dell’anno scolastico da famiglia, scuola e servizi specialistici, dopo un primo periodo di frequenza scolastica, per consentire agli insegnanti di raccogliere le informazioni necessarie mediante l’osservazione del bambino nel nuovo contesto, e integrarle con le informazioni raccolte negli incontri con la famiglia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r gli allievi già inseriti a scuola, per i quali è stato effettuato l'accertamento di “situazione di handicap” e per i quali è stata già compilata questa sezione, il documento viene aggiornato nei passaggi di ciclo, con un'eventuale integrazione nei primi mesi del nuovo anno scolastico.</w:t>
            </w:r>
          </w:p>
          <w:p>
            <w:pPr>
              <w:pStyle w:val="Normal"/>
              <w:jc w:val="both"/>
              <w:rPr>
                <w:rFonts w:ascii="Arial" w:hAnsi="Arial" w:cs="Arial"/>
                <w:highlight w:val="yellow"/>
              </w:rPr>
            </w:pPr>
            <w:r>
              <w:rPr>
                <w:rFonts w:cs="Arial" w:ascii="Arial" w:hAnsi="Arial"/>
                <w:highlight w:val="yellow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 vi sono modificazioni significative, può e deve essere sinteticamente aggiornato sia durante l’anno scolastico che al termine di esso, onde rimodulare, o quando si ritiene utile ricontestualizzare, la programmazione e facilitare quella dell’anno successiv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EZIONE III – APPRENDIMENTI CURRICOLARI </w:t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La</w:t>
            </w:r>
            <w:r>
              <w:rPr>
                <w:rFonts w:cs="Arial" w:ascii="Arial" w:hAnsi="Arial"/>
                <w:b/>
                <w:color w:val="FF0000"/>
              </w:rPr>
              <w:t xml:space="preserve"> </w:t>
            </w:r>
            <w:r>
              <w:rPr>
                <w:rFonts w:cs="Arial" w:ascii="Arial" w:hAnsi="Arial"/>
                <w:b/>
              </w:rPr>
              <w:t xml:space="preserve">prima parte </w:t>
            </w:r>
            <w:r>
              <w:rPr>
                <w:rFonts w:cs="Arial" w:ascii="Arial" w:hAnsi="Arial"/>
              </w:rPr>
              <w:t>riguarda la progettazione del “curricolo”, che deve essere effettuata dal Consiglio di Classe o Modulo e riportata nel Registro dei Verbali o Agenda di Modulo. Il modello di PEI prevede un’articolazione della progettazione che ogni scuola può adottare nelle forme che riterrà più opportune e consone alla propria esperienza. In questa  parte vengono definiti i percorsi curricolari, per campo di esperienza, ambito o disciplina, specificando obiettivi, contenuti, metodi ecc., al fine di monitorare la corretta correlazione tra intervento effettuato e obiettivo posto per lo sviluppo delle potenzialità. Si tratta di uno strumento pratico ed operativo.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Va redatta all’inizio di ogni anno scolastico e verificata a metà percorso e alla fine dello stesso. La sua redazione operativa è affidata alla scuola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  <w:color w:val="000000"/>
              </w:rPr>
              <w:t>La seconda</w:t>
            </w:r>
            <w:r>
              <w:rPr>
                <w:rFonts w:cs="Arial" w:ascii="Arial" w:hAnsi="Arial"/>
                <w:b/>
              </w:rPr>
              <w:t xml:space="preserve"> parte </w:t>
            </w:r>
            <w:r>
              <w:rPr>
                <w:rFonts w:cs="Arial" w:ascii="Arial" w:hAnsi="Arial"/>
              </w:rPr>
              <w:t>riguarda la descrizione del contesto, in particolare del gruppo classe. Si espliciteranno le dinamiche presenti, le interazioni, le modalità di rapporto, le criticità, le risorse, ecc.</w:t>
            </w:r>
          </w:p>
          <w:p>
            <w:pPr>
              <w:pStyle w:val="Normal"/>
              <w:ind w:left="708" w:hanging="0"/>
              <w:jc w:val="both"/>
              <w:rPr>
                <w:rFonts w:ascii="Arial" w:hAnsi="Arial" w:cs="Arial"/>
                <w:color w:val="FF0000"/>
              </w:rPr>
            </w:pPr>
            <w:r>
              <w:rPr>
                <w:rFonts w:cs="Arial" w:ascii="Arial" w:hAnsi="Arial"/>
                <w:color w:val="FF0000"/>
              </w:rPr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La SEZIONE IV – ORGANIZZAZIONE SCOLASTICA E ALTRI DATI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ntiene informazioni sull’organizzazione della scuola, con particolare riguardo ai soggetti che intervengono sull’allievo disabile e ai tempi di intervento. Descrive inoltre gli interventi integrati ed equilibrati tra di loro che dovranno essere predisposti per l’alunno in un determinato periodo (generalmente l’anno scolastico), specificando gli interventi riabilitativi e le attività extrascolastiche.</w:t>
            </w:r>
          </w:p>
          <w:p>
            <w:pPr>
              <w:pStyle w:val="Normal"/>
              <w:ind w:left="720" w:hanging="0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. 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left="720" w:hanging="0"/>
        <w:jc w:val="both"/>
        <w:rPr/>
      </w:pPr>
      <w:r>
        <w:rPr/>
        <w:t xml:space="preserve">. </w:t>
      </w:r>
    </w:p>
    <w:tbl>
      <w:tblPr>
        <w:tblW w:w="74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00"/>
      </w:tblGrid>
      <w:tr>
        <w:trPr/>
        <w:tc>
          <w:tcPr>
            <w:tcW w:w="7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SEZIONE I – DATI RIGUARDANTI L’ALUNNO 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1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28"/>
      </w:tblGrid>
      <w:tr>
        <w:trPr/>
        <w:tc>
          <w:tcPr>
            <w:tcW w:w="7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formazioni riguardanti il contesto familiare e sociale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amiliari di riferimen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pettative della famiglia nei confronti dell’alunno, della scuola, degli insegnan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sto sociale in cui vive l’alunno (opportunità, elementi critici …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5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9"/>
      </w:tblGrid>
      <w:tr>
        <w:trPr/>
        <w:tc>
          <w:tcPr>
            <w:tcW w:w="55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ZIONE II – AREE TRASVERSALI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Questa sezione è da stendere congiuntamente a cura degli operatori socio-sanitari, degli operatori della scuola e dei genitori dell’alunno. Può essere anche un verbale guidato redatto nel corso di uno degli incontri periodici multidisciplinari previsti dalla L 104/92.</w:t>
      </w:r>
    </w:p>
    <w:p>
      <w:pPr>
        <w:pStyle w:val="Normal"/>
        <w:tabs>
          <w:tab w:val="clear" w:pos="708"/>
          <w:tab w:val="left" w:pos="2910" w:leader="none"/>
        </w:tabs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ab/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>Osservazione/Descrizione dell’alunno</w:t>
            </w:r>
            <w:r>
              <w:rPr>
                <w:rFonts w:cs="Arial" w:ascii="Arial" w:hAnsi="Arial"/>
              </w:rPr>
              <w:t>: le sue capacità, le sue performance, le potenzialità presenti. È una descrizione che analizza ciò che l’alunno con disabilità sa fare autonomamente, o con l’aiuto di facilitatori e quali sono le risorse o le barriere presenti o possibili. Va condotta sulla base delle osservazioni più recenti effettuate sull’alunno da parte dei vari operatori e dei familiari e tenendo altresì conto di quanto riportato nella diagnosi funzionale.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b/>
              </w:rPr>
              <w:t xml:space="preserve">Possibili livelli di sviluppo: </w:t>
            </w:r>
            <w:r>
              <w:rPr>
                <w:rFonts w:cs="Arial" w:ascii="Arial" w:hAnsi="Arial"/>
              </w:rPr>
              <w:t xml:space="preserve">costituiscono le mete che possono essere raggiunte nel corso di un determinato periodo di tempo (uno o più anni scolastici), tenendo conto della situazione di partenza, dei bisogni dell’alunno e delle potenzialità del soggetto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er la compilazione della Sezione II e Sezione III si possono utilizzare le liste di indicatori riportati sotto. Si suggeriscono solo alcuni indicatori, ricordando che essi possono essere integrati e/o variati in relazione alle specifiche esigenze dell’alunno con disabilità cui si riferisce il PDF/PEI.</w:t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AREA COGNITIVA E NEUROPSICOLOGICA  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mnestich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moria e breve e medio termin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Tipo e uso delle capacità mnestich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attentiv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o di attenzione e concentrazione nelle attività curricolari e non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l’attenzione e la concentrazione dipendono da diversi fattori, fra cui: il tipo di attività proposte, il livello di difficoltà, il tempo, la motivazione, la presenza o meno dell’insegnante, la comprensione del linguaggio utilizzato per trasmettere l’informazione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zazione spazio-temporal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i comportamenti spontane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ei compiti strutturat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ul piano della conoscenza dei rapporti di casualità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cognitiv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’ capace (specificare in che modo)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fare esperienze usando il proprio corpo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fare esperienze usando gli oggett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operare con modalità iconiche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operare con modalità simboliche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di fare previsioni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’ capace di trasferire le competenze che possiede (specificare in che modo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trategie e stili di apprendimento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nomia nel compito, barriere e facilitazion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ianificazione (planning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Tenuta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Controllo 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oblem solving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Uso integrato di competenze diverse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720" w:leader="none"/>
        </w:tabs>
        <w:ind w:left="1440" w:hanging="1080"/>
        <w:jc w:val="both"/>
        <w:rPr/>
      </w:pPr>
      <w:r>
        <w:rPr>
          <w:rFonts w:cs="Arial" w:ascii="Arial" w:hAnsi="Arial"/>
          <w:b/>
        </w:rPr>
        <w:t>Tipo di pensiero prevalente (verbale, visivo, musicale…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rFonts w:cs="Arial" w:ascii="Arial" w:hAnsi="Arial"/>
          <w:b/>
        </w:rPr>
        <w:t>Eventuali caratteristiche neuropsicologiche specifich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less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calcul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fas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sortograf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cc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AFFETTIVO-RELAZIONALE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elazioni con coetanei ed adulti. Atteggiamenti e sentimenti che il soggetto esprime nei confronti degli adulti e dei familiari, dei compagni, di oggetti e situazioni</w:t>
      </w:r>
    </w:p>
    <w:p>
      <w:pPr>
        <w:pStyle w:val="Normal"/>
        <w:numPr>
          <w:ilvl w:val="0"/>
          <w:numId w:val="3"/>
        </w:numPr>
        <w:rPr>
          <w:rFonts w:ascii="Arial" w:hAnsi="Arial" w:cs="Arial"/>
          <w:color w:val="548DD4"/>
        </w:rPr>
      </w:pPr>
      <w:r>
        <w:rPr>
          <w:rFonts w:cs="Arial" w:ascii="Arial" w:hAnsi="Arial"/>
          <w:b/>
        </w:rPr>
        <w:t xml:space="preserve">Autostima / Emotività/ Umore/ Tolleranza alle frustrazioni/ Angoscia / Aggressività/ Isolamento 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tudini e interessi espressi in ambito scolastico rispetto a: alimentazione, gioco, attività spontanee, attività richieste, apprendimen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bitudini e interessi espressi dal soggetto in ambito extrascolastico, ad es. tempo libero in casa – televisione, amici, giochi, familiari, compiti … - e tempo libero fuori casa – doposcuola, sport, enti e associazioni, amici …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COMUNICATIVA E LINGUISTICA</w:t>
            </w:r>
          </w:p>
        </w:tc>
      </w:tr>
    </w:tbl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2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gua/linguaggio prevalente del soggetto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zzi comunicativi utilizzat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ti prevalenti o di interesse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richieste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bisogn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informazion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fantasticherie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interess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sentiment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emozion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sprime/non esprime/come esprime problem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gua/linguaggio prevalente compreso dal soggetto (inclusa descrizione del livello di comprensione sintattica e semantica)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mprensione ed esecuzione/produzione: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rende messaggi gestual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rende messaggi per immagin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rende messaggi simbolic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Comprende messaggi orali </w:t>
      </w:r>
    </w:p>
    <w:p>
      <w:pPr>
        <w:pStyle w:val="Normal"/>
        <w:ind w:left="1416" w:hanging="0"/>
        <w:jc w:val="both"/>
        <w:rPr/>
      </w:pP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Comprende messaggi scritt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’ capace di seguire/produrre messaggi gestual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’ capace di seguire/produrre messaggi per immagin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’ capace di seguire/produrre messaggi simbolici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 xml:space="preserve">E’ capace di seguire/produrre messaggi orali </w:t>
      </w:r>
    </w:p>
    <w:p>
      <w:pPr>
        <w:pStyle w:val="Normal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       </w:t>
      </w:r>
      <w:r>
        <w:rPr>
          <w:rFonts w:eastAsia="Wingdings" w:cs="Wingdings" w:ascii="Wingdings" w:hAnsi="Wingdings"/>
          <w:b/>
        </w:rPr>
        <w:t></w:t>
      </w:r>
      <w:r>
        <w:rPr>
          <w:rFonts w:eastAsia="Arial" w:cs="Arial" w:ascii="Arial" w:hAnsi="Arial"/>
          <w:b/>
        </w:rPr>
        <w:t xml:space="preserve"> </w:t>
      </w:r>
      <w:r>
        <w:rPr>
          <w:rFonts w:cs="Arial" w:ascii="Arial" w:hAnsi="Arial"/>
          <w:b/>
        </w:rPr>
        <w:t>E’ capace di seguire/produrre messaggi scritt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lementi che possono interferire con/aumentare/diminuire la comprensione/produzione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4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SENSORIALE E PERCETTIVA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zionalità visiva e parametri percettiv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zione visuo-motor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arazione figura sfond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tanza della form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osizioni e relazioni spaziali in un ambiente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zionalità uditiva e parametri percettiv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zione uditivo-motor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eparazione figura sfond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fferenziazione silenzio-sonorità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namica timbrica (o dinamica della forma sonora)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Funzionalità tattile, gustativa, olfattiv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videnziare se vi siano difficoltà specifiche o dispercezioni che richiedono particolari attenzioni nella quotidianità scolastic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9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</w:tblGrid>
      <w:tr>
        <w:trPr/>
        <w:tc>
          <w:tcPr>
            <w:tcW w:w="69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MOTORIO-PRASSICA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ricità global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osture possibili con o senza adult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possibilità di spostamento e di equilibri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modalità di controllo del movimento (coordinazione, goffaggine, inibizioni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modalità di mantenimento delle postur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a lateralizzazione e lo schema corporeo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tricità fin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nsione e manipolazione con/senza ausil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crittura con/senza ausil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ordinazione oculo-manual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za di eventuali discinesie (tremori o altro)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assie semplici e compless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 attività motorie in presenza/assenza di un oggett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scienza e livello di partecipazion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DELL’AUTONOMIA PERSONALE E SOCIALE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nomia personale di bas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mangiare da solo/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lavars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vestirs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infilarsi e allacciarsi le scarp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 acquisito il controllo sfinterico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utonomia sociale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hiedere aiut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spostarsi in spazi conosciut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ercar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prendere e posare nei posti assegnati oggetti di uso frequent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hiedere ciò che gli/le serv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hiedere un’informazion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organizzare in cartella il materiale per la giornat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usare il telefon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denar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leggere l’or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prendere il tram o altri mezzi pubblic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è capace di venire a scuola da solo/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prendere iniziative in momenti non strutturat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 interessi personali privilegiat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mettersi in relazione con gli altri e chiedere aiuto quando necessar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tteggiamento e comportamento nei confronti delle attività in classe e fuori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dividual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coppi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piccolo grupp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 il gruppo class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 un gruppo allargato e/o mist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(se necessario specificare se si tratta di attività curricolari o non curricolari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6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28"/>
      </w:tblGrid>
      <w:tr>
        <w:trPr/>
        <w:tc>
          <w:tcPr>
            <w:tcW w:w="6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REA DELL’APPRENDIMENTO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/>
      </w:pPr>
      <w:r>
        <w:rPr>
          <w:rFonts w:cs="Arial" w:ascii="Arial" w:hAnsi="Arial"/>
          <w:b/>
        </w:rPr>
        <w:t>In questa parte si suggerisce di descrivere quanto viene osservato dell’utilizzo funzionale che l’alunno fa delle proprie competenze trasversalmente ai diversi contesti, secondo le voci indicate ed adeguandole all’età.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TERESSI, ASPETTI MOTIVAZIONALI, VARIABILITÀ DI COMPORTAMENTO DELL’ALUNNO NEI DIVERSI CONTESTI (sociali e personali).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EVENTUALI NOTE DESCRITTIVE CHE RICHIEDONO APPROFONDIMENTI SPECIFICI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in alcuni allievi gli aspetti relativi agli interessi specifici, alla motivazione e alla loro variabilità a secondo dei diversi contesti sono particolarmente rilevanti, soprattutto quando l’aggancio e l’attenzione sono molto difficoltosi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In altri può invece essere necessario dettagliare aspetti particolari della patologia o delle sue complicanze mediche e soprattutto evidenziare le eventuali attenzioni specifiche necessarie.  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color w:val="FF0000"/>
              </w:rPr>
            </w:pPr>
            <w:r>
              <w:rPr>
                <w:rFonts w:cs="Arial" w:ascii="Arial" w:hAnsi="Arial"/>
                <w:b/>
                <w:color w:val="FF000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48"/>
      </w:tblGrid>
      <w:tr>
        <w:trPr/>
        <w:tc>
          <w:tcPr>
            <w:tcW w:w="7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ZIONE III – APPRENDIMENTI CURRICOLARI</w:t>
            </w:r>
          </w:p>
        </w:tc>
      </w:tr>
    </w:tbl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TO LINGUISTICO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requisiti (età prescolare)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ettura e scrittura (età scolare)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quisizioni raggiunte nella lettur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odalità di lettura e comprensione del test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Presenza e tipologia di error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quisizioni nella scrittura (copiata, dettata, spontanea …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do di complessità raggiunt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d’uso in letto-scrittura di messaggi espressi in linguaggi divers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2"/>
          <w:numId w:val="3"/>
        </w:numPr>
        <w:tabs>
          <w:tab w:val="clear" w:pos="708"/>
        </w:tabs>
        <w:ind w:left="1080" w:hanging="72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Linguaggio utilizzato per comunicare:</w:t>
        <w:tab/>
        <w:br/>
        <w:t>-  Verbale (quale) e/o simbolico</w:t>
        <w:tab/>
        <w:br/>
        <w:t>- Livello di comprensione del messaggio orale (comprensione sintattica e semantica)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1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7"/>
      </w:tblGrid>
      <w:tr>
        <w:trPr/>
        <w:tc>
          <w:tcPr>
            <w:tcW w:w="4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TO LOGICO-MATEMATICO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’ capace (specificare in che modo)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discriminare uguale/diverso, maggiore/minor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classificar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seriar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ordinar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i operare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cquisizione delle capacità di calcolo e ragionamento logico-matematico</w:t>
      </w:r>
    </w:p>
    <w:p>
      <w:pPr>
        <w:pStyle w:val="Normal"/>
        <w:numPr>
          <w:ilvl w:val="1"/>
          <w:numId w:val="3"/>
        </w:numPr>
        <w:jc w:val="both"/>
        <w:rPr/>
      </w:pPr>
      <w:r>
        <w:rPr>
          <w:rFonts w:cs="Arial" w:ascii="Arial" w:hAnsi="Arial"/>
          <w:b/>
        </w:rPr>
        <w:t xml:space="preserve">Possiede </w:t>
      </w:r>
      <w:r>
        <w:rPr>
          <w:rFonts w:cs="Arial" w:ascii="Arial" w:hAnsi="Arial"/>
          <w:b/>
          <w:color w:val="000000"/>
        </w:rPr>
        <w:t xml:space="preserve">i </w:t>
      </w:r>
      <w:r>
        <w:rPr>
          <w:rFonts w:cs="Arial" w:ascii="Arial" w:hAnsi="Arial"/>
          <w:b/>
        </w:rPr>
        <w:t>pre-requisiti del calcol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 numeri e li associa alla quantità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nosce il valore posizionale delle cifr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Numera fino al centinai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precedente/seguent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Ha acquisito il concetto di calcol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eseguire addizion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eseguire sottrazion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eseguire moltiplicazion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eseguire division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nosce il valore dei segni operativ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ricorrere a strategie che facilitino i calcoli a ment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segue le quattro operazioni elementari solo meccanicament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Riconosce l’operazione da utilizzare per risolvere una situazione problematic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operare con i numeri decimal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operare con le equivalenz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concetto di multiplo/sottomultipl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le principali figure geometriche pian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le principali figure geometriche solid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concetto di perimetr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alcolare il perimetro di una figura pian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osce il concetto di area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alcolare l’area di una figura piana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5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68"/>
      </w:tblGrid>
      <w:tr>
        <w:trPr/>
        <w:tc>
          <w:tcPr>
            <w:tcW w:w="5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TO SCIENTIFICO-TECNOLOGICO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ostruire semplici oggetti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a comprendere semplici correlazion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42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TO STORICO-GEOGRAFICO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Si orienta nel tempo (prima/dopo, ieri/oggi …)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Ricostruisce semplici storie </w:t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Si orienta nello spazio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08"/>
      </w:tblGrid>
      <w:tr>
        <w:trPr/>
        <w:tc>
          <w:tcPr>
            <w:tcW w:w="5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MBITO LUDICO-ESPRESSIVO</w:t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ioco (età prescolare)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ganizzazione del gioco (corporeo, manipolativo, simbolico, imitativo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ratteristiche ludiche (gioca da solo, in compagnia …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nteressi e contenuti prevalenti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Grafismo (età prescolare):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spetti del grafismo (scarabocchio significativo e non, disegno descrittivo, disegno narrativo …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di seguire un tratteggio, un percorso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di riprodurre segni grafici</w:t>
      </w:r>
    </w:p>
    <w:p>
      <w:pPr>
        <w:pStyle w:val="Normal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espressive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apacità di esprimersi utilizzando codici diversi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Mezzi espressivi privilegiati (verbali, gestuali, grafici …)</w:t>
      </w:r>
    </w:p>
    <w:p>
      <w:pPr>
        <w:pStyle w:val="Normal"/>
        <w:numPr>
          <w:ilvl w:val="1"/>
          <w:numId w:val="3"/>
        </w:numPr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ontenuti prevalenti</w:t>
      </w:r>
    </w:p>
    <w:p>
      <w:pPr>
        <w:pStyle w:val="Normal"/>
        <w:ind w:left="108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97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78"/>
      </w:tblGrid>
      <w:tr>
        <w:trPr/>
        <w:tc>
          <w:tcPr>
            <w:tcW w:w="9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TRATEGIE PER LA GESTIONE DEI MOMENTI DI CRISI O DI EMERGENZA</w:t>
            </w:r>
          </w:p>
          <w:p>
            <w:pPr>
              <w:pStyle w:val="Normal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lcuni alunni possono presentare momenti di crisi o di emergenza: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sul piano comportamentale</w:t>
            </w:r>
            <w:r>
              <w:rPr>
                <w:rFonts w:cs="Arial" w:ascii="Arial" w:hAnsi="Arial"/>
              </w:rPr>
              <w:t xml:space="preserve"> (descrivere le strategie utili per affrontare queste crisi)</w:t>
            </w:r>
          </w:p>
          <w:p>
            <w:pPr>
              <w:pStyle w:val="Normal"/>
              <w:numPr>
                <w:ilvl w:val="0"/>
                <w:numId w:val="1"/>
              </w:numPr>
              <w:jc w:val="both"/>
              <w:rPr/>
            </w:pPr>
            <w:r>
              <w:rPr>
                <w:rFonts w:cs="Arial" w:ascii="Arial" w:hAnsi="Arial"/>
                <w:b/>
              </w:rPr>
              <w:t>sul piano medico</w:t>
            </w:r>
            <w:r>
              <w:rPr>
                <w:rFonts w:cs="Arial" w:ascii="Arial" w:hAnsi="Arial"/>
              </w:rPr>
              <w:t xml:space="preserve"> (ventilazione assistita, grave disfagia, particolari tipi di crisi epilettiche ecc): l’intervento viene effettuato da operatori autorizzati (infermieri, assistenti ecc.). Specificare chi è autorizzato ad intervenire sul minore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</w:rPr>
              <w:t>E’ opportuno descrivere se vi sia o meno il rischio di crisi e di che tipo, con quali possibili conseguenze, se vi possono essere fattori scatenanti (fattori legati alle esperienze scolastiche ed extrascolastiche, assenza di figure di riferimento, ecc.) e quali potrebbero essere le strategie utili per affrontarle e i contatti esterni eventualmente necessari.</w:t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0"/>
      <w:numFmt w:val="bullet"/>
      <w:lvlText w:val=""/>
      <w:lvlJc w:val="left"/>
      <w:pPr>
        <w:tabs>
          <w:tab w:val="num" w:pos="708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Symbol" w:hAnsi="Symbo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eastAsia="Times New Roman" w:cs="Arial"/>
    </w:rPr>
  </w:style>
  <w:style w:type="character" w:styleId="WW8Num4z1">
    <w:name w:val="WW8Num4z1"/>
    <w:qFormat/>
    <w:rPr>
      <w:rFonts w:ascii="Wingdings" w:hAnsi="Wingdings" w:eastAsia="Times New Roman" w:cs="Arial"/>
    </w:rPr>
  </w:style>
  <w:style w:type="character" w:styleId="WW8Num4z2">
    <w:name w:val="WW8Num4z2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4z5">
    <w:name w:val="WW8Num4z5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FootnoteCharacters">
    <w:name w:val="Footnote Characters"/>
    <w:basedOn w:val="Carpredefinitoparagrafo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1T12:46:00Z</dcterms:created>
  <dc:creator>k7</dc:creator>
  <dc:description/>
  <dc:language>en-US</dc:language>
  <cp:lastModifiedBy>Pascali</cp:lastModifiedBy>
  <cp:lastPrinted>2007-11-23T11:53:00Z</cp:lastPrinted>
  <dcterms:modified xsi:type="dcterms:W3CDTF">2017-09-01T12:46:00Z</dcterms:modified>
  <cp:revision>2</cp:revision>
  <dc:subject/>
  <dc:title>TRACCIA PER LA COMPILAZIONE DEL PDF/PEI</dc:title>
</cp:coreProperties>
</file>